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373062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20389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